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Bestand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>
          <w:lang w:val="en-US"/>
        </w:rPr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26016677" r:id="rId2"/>
        </w:objec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Bestand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